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к решению Совета депутатов 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Новосветского сельского поселения 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</w:rPr>
        <w:t>от  ___ . ___ .2023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Т О Ч Н И К 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треннего финансирования дефицита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 Новосветского сельского поселения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81000</wp:posOffset>
                </wp:positionH>
                <wp:positionV relativeFrom="paragraph">
                  <wp:posOffset>69850</wp:posOffset>
                </wp:positionV>
                <wp:extent cx="6591935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327"/>
                              <w:gridCol w:w="1418"/>
                              <w:gridCol w:w="127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9" w:leader="none"/>
                                      <w:tab w:val="center" w:pos="145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ММА  </w:t>
                                  </w:r>
                                  <w:r>
                                    <w:rPr/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 01 05 00 00 10 0000 00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9,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1,8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9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СЕГО источников 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9,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1,8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9,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05pt;height:128.45pt;mso-wrap-distance-left:9pt;mso-wrap-distance-right:9pt;mso-wrap-distance-top:0pt;mso-wrap-distance-bottom:0pt;margin-top:5.5pt;mso-position-vertical-relative:text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10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327"/>
                        <w:gridCol w:w="1418"/>
                        <w:gridCol w:w="1276"/>
                        <w:gridCol w:w="127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9" w:leader="none"/>
                                <w:tab w:val="center" w:pos="145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УММА  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 01 05 00 00 10 0000 00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9,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41,8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9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ВСЕГО источников 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9,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41,8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9,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27:00Z</dcterms:created>
  <dc:creator>Кабинет 31</dc:creator>
  <dc:description/>
  <cp:keywords/>
  <dc:language>en-US</dc:language>
  <cp:lastModifiedBy>user</cp:lastModifiedBy>
  <cp:lastPrinted>2020-10-15T11:06:00Z</cp:lastPrinted>
  <dcterms:modified xsi:type="dcterms:W3CDTF">2023-10-05T13:15:00Z</dcterms:modified>
  <cp:revision>13</cp:revision>
  <dc:subject/>
  <dc:title/>
</cp:coreProperties>
</file>